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nyxml2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fEabhicWRR9gxfr6wlP8EhJ/AzIr1xwozp3pKCKfapfotuVcnE4AOb07Lj244gB20VRVyw
5IGXq4zehTjZBAWIaVHD20CIa/4hZBwLX2qSpZbw+3Pm3FD3A1tOfH5UitamXgUkN510f+nc
OsiLyC8FXA0ePVfGAd2buRCUgSWkAsMnqCRW3csERKldrqx5Gs36qlua8L7gJTkaYHbRRvPf
muV73nXa1dr8ssF/Y5</vt:lpwstr>
  </property>
  <property fmtid="{D5CDD505-2E9C-101B-9397-08002B2CF9AE}" pid="3" name="_2015_ms_pID_7253431">
    <vt:lpwstr>AiDFpS2/O1Zh6gfxA6Ddr6vnONGi1zfOvcbaEDAomNvy0rmFgdFNO5
TqN/nv/7/FTmJBDmVEplZWsFjUu0xOHUD0t1aXbdnPk+UJq5kYTmYl0Cdxz0Tg/72hfdsR52
JdNpXRREN27zF1MCV9ILb+JmYOqYr8ZNWaRnnsUuxSIpZDbR5Lvczn4Am6fgFF8m+f/PYgXQ
0Pjqq6Rd/FUbKTwPgrkqKe2bQExeqNdCbPP7</vt:lpwstr>
  </property>
  <property fmtid="{D5CDD505-2E9C-101B-9397-08002B2CF9AE}" pid="4" name="_2015_ms_pID_7253431_00">
    <vt:lpwstr>_2015_ms_pID_7253431</vt:lpwstr>
  </property>
  <property fmtid="{D5CDD505-2E9C-101B-9397-08002B2CF9AE}" pid="5" name="_2015_ms_pID_7253432">
    <vt:lpwstr>YgyS7TSekSdr9by9C5okYKHNA4Z2u0yzhCoE
z6bVeOAab+iBeXOU4pCG0gPj6zAFX0OVKS0qLV9YqBF/Eyzvm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